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июля 2019 г. № 214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0, корп.1, пом.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5, общая площадь 10,2 кв.м, кадастровый номер 29:22:040711:498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Самойло, д. 10, корп.1, пом.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52 800,00 руб., в том числе НДС – 421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2:00Z</dcterms:modified>
  <cp:revision>4</cp:revision>
  <dc:subject/>
  <dc:title>ГЛАВА МУНИЦИПАЛЬНОГО ОБРАЗОВАНИЯ</dc:title>
</cp:coreProperties>
</file>